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1043533605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964664646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1143797952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399004496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